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13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952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604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462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601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051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117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038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958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769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450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39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856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382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233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