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812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031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39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02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377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238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564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163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805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58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675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98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847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