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8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063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758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379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15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59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13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93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020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347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130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26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02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51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30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75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67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