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6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36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6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49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85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47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78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8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10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475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18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826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565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48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202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