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4080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2365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0982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1877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153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4323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49020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21181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2131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6447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268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242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9531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