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895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886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4669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298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140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0393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2260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492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40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684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2973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0982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7610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7735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665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662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3979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