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094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5951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986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52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035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357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1991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628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2667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970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9246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164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402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0592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389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