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060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8312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6235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1492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8496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10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531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9842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391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7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0104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753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25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