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926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6464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350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37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1697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260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57609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101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345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1235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55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916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644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17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678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379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027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