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962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08355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950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102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461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308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809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4989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712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68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950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486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299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132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72141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