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969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071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736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315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604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415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47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492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534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38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595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63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537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