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582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27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729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93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811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467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639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796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609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36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9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789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70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104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997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537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822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