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84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69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06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29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64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73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193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538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18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90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0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36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71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74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494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