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3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65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31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10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37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699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88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25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27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89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96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75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87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