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05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746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46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362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90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6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5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4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9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12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6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70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74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67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21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