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92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61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5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0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90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4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633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14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01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126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00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66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44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45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2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