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228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191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409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890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690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426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161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967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28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546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940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331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480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