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06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968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152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544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288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90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2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368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17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045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006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405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806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438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068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200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240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