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3374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3039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05345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8518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6469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0969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0190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5793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57187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576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579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2234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0728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5832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6889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