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471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6121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360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38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709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8346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2636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6946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2734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827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496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28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706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