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985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835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029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70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63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189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431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607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507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899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58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821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59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79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698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177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795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