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290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287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307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390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916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088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829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250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156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849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524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310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896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720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646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