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17071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35714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81903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17373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60869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93618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22598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95650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43243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16272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56066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70533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56609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