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64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80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09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40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83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476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58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566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93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65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3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6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55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0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79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4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30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