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367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462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613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082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023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834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642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225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417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12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617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121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80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465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285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