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08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00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36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01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40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67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2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01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11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213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3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5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88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