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950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561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372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624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130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146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160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958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953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513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543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280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008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501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333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280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510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