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147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81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204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821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063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102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373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475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882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512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648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847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989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741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866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