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16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837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57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32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929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16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049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56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97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62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75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735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765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