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0766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6325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6524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646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943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7759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5324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257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8077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2083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090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299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6555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931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3850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6351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3337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