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816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73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763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198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825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54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86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696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680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485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083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418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966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556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639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