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43937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22897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22000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29353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66301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00142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32607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91035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77793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66810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94716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31306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52703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