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9836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6253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5335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2358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85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8222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0255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1070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8524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749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7774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403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920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7760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21757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9874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9646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