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762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736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797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147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311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738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877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392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16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699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886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37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381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863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344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