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8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2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38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68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65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1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657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7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3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08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0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67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50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