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798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957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226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681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803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661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572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875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070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496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832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466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034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221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367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058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393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