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7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772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88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42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90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64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11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90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703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73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114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72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1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77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