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922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841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544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664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665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176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702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729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156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514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667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849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194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