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097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874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325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588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931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891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951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978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416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459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418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394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361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615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652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860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77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