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3965102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355429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5790361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7287248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429139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7227480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569241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4956020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898389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6909138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6432591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4123646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0579059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8488823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3479274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