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018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28890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2691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8090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1458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5792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2461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7183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3047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8312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826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22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6784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