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563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338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746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66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940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709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99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511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611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306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51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963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471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22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322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349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929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