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1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523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8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30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24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687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91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945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16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69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869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092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6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85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53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