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99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842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660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820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22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03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51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913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33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418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786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300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469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