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8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93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5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67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56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9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12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93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1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1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48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9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6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8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09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04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14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