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66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51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054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033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77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36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2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78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77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31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29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89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369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24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85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