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22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337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821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615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563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937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410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541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25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38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978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987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188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