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214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533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684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210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846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028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201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237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347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198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831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121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783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642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199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160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526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