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37539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04421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85257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678477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38863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21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38551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92620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48608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02745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24269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80513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20145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83495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03509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