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80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35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07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19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23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5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3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41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16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6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68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3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6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